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ber MOPPEL-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4*.�� is� ein� Weiterentwicklun� de� Programm� PARAMIN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� zu� automatische� Umstellun� de� Diskparame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A�� bi� E�� � wobe� E� normalerweis� di� RAM-Dis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Gr|~e nat}rlich auch angepa~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besteht aus 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B4.CO͠ (=lauff{hig� Versio� de� Anpassun� - abe� NU� F]� IK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S-BIO� A� VERS� 4.0!!!� Be� Versio� 3.� bitt� weiter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INS verwen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BSS.DAT (=Diskparameter-Daten f}r diverse einseitige 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BDS.DAԠ� (=Diskparameter-Date f}� divers</w:t>
      </w:r>
      <w:r>
        <w:rPr/>
        <w:t xml:space="preserve">堠 </w:t>
      </w:r>
      <w:r>
        <w:rPr/>
        <w:t>zweiseitig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B4-ED.CO͠� (=gan� einfache� Eingabeprogram� f}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parameterdaten in eine der beiden Dateien *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jede� vo� Euc� j� vo� Ingol� K}h� ode� Nikolau� Sei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4.</w:t>
      </w:r>
      <w:r>
        <w:rPr>
          <w:rtl w:val="true"/>
        </w:rPr>
        <w:t>ؠ</w:t>
      </w:r>
      <w:r>
        <w:rPr/>
        <w:t xml:space="preserve"> </w:t>
      </w:r>
      <w:r>
        <w:rPr/>
        <w:t>bezoge� habe� mu~�� kan� ic� dies� Erkl{run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~e� un� au� di� Erkl{runge� i� de� HELP-Fil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skette 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~ beim MOPP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er  Gerd Ammon, Ehrlicherstr. 26; 3200 Hildesheim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