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ungsanleitung zu CRC.COM   Version 5  30.12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ammengestellt von: Kurt Kie~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}rerweg 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190 Cuxhav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.:04723/2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hne Gew{hr auf Vollst{ndigke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&lt;RET&gt;.........sucht auf dem eingestellten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ne Datei "crcklist.crc" und verg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 Checksummen aller eingetra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*.*..........zeigt die Checksummen aller Datei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m eingestellten Laufwerk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*.* F........erzeugt auf dem eingestellten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ine Datei "crcklist.crc" und gib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summen auf dem Bildschirm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� crc.com......gib� di� Cheksumm� vo� de� Date� CRC.C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 kann auch CRC von einem anderen Laufwerk aufgeru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&gt;a:cr� *.*......hie� is� Laufwer�   eingestellt��� C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indet sich auf der Diskette in A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 werden die Checksummen all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n B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ein flei~iger Computerfreak noch weitere M|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ausfindet bitte diese Aufstellung {ndern oder mich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iger Anschrift verst{nd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